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й проверочной работы по ис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5 апреля  2019 года была ВПР  по истории в 7-х классах СОШ 2.  ВПР по истории писали 76 учащихся, что составило 93,3% от общей численности (82) учащихся 7-х классов МБОУ СОШ 2. Качество знаний – 94%.  На «2» написали  - 4  ( 5%) учащихся;  «3» - 13 учеников (17 %);  «4» - 10 учащихся (13%); «5» - 48 учеников (64 %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 по ВПР проверяют усвоение учебного материала по истории. Выбор заданий определен с учетом типичных ошибок, допущенных ученик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 состоит из 12 заданий. Ответами к заданиям 1, 2, 4, 6 и 7 являются цифра, последовательность цифр или слово (словосочетание). Задания 3, 8–12 требуют развернутого ответа. Задание 5 предполагает заполнение контурной карты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ние 1 нацелено на проверку знания деятелей истории России и истории зарубежных стран (обучающийся должен соотнести события и их участников). Задание 2 нацелено на проверку знания исторической терминологии (необходимо написать термин по данному определению понятия). Задание 3 проверяет умение работать с текстовыми историческими источниками. В задании требуется провести атрибуцию исторического источника и проявить знание контекстной информации. Задание 4 нацелено на проверку умения проводить атрибуцию исторической карты. Задание 5 проверяет знание исторической географии и умение работать с контурной картой. Необходимо нанести на контурную карту два объекта. Задания 6 и 7 нацелены на проверку знания фактов истории культуры России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В заданиях используется иллюстративный материал (изобразительная наглядность). В задании 6 требуется выбрать два памятника культуры, относящиеся к определенному времени. В задании 7 требуется указать памятник культуры по указанному в задании критерию. В задании 8 требуется сопоставить по времени события истории России </w:t>
      </w:r>
      <w:r>
        <w:rPr/>
        <w:t xml:space="preserve">и </w:t>
      </w:r>
      <w:r>
        <w:rPr>
          <w:rFonts w:cs="Times New Roman" w:ascii="Times New Roman" w:hAnsi="Times New Roman"/>
          <w:sz w:val="28"/>
          <w:szCs w:val="28"/>
        </w:rPr>
        <w:t>события истории зарубежных стран. Задание 9 предполагает проверку владения простейшими приёмами аргументации. Необходимо выбрать из списка исторический факт, который можно использовать для аргументации заной в задании точки зрения и объяснить, как с помощью выбранного факта можно аргументировать эту точку зрения. Блок из заданий 10 и 11 является альтернативным и предполагает выбор одного из четырех исторических событий (процессов). Задание 10 проверяет знание хронологии и умение отбирать исторические факты в соответствии с заданным контекстом. В задании требуется указать год (годы), к которому относится выбранное событие (процесс), и привести два любых факта, характеризующих ход этого события (процесса). Задание 11 проверяет знание причин и следствий и умение формулировать положения, содержащие причинно-следственные связи. В задании требуется объяснить, почему выбранное событие (процесс) имело большое значение в истории нашей страны. Задание 12 проверяет знание истории родного кр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из заданий 1, 2, 4, 6 и 7 считается выполненным верно, если правильно указана цифра, последовательность цифр или слово (словосочетание). Полный правильный ответ на каждое из заданий 2, 4, 7 оценивается 1 баллом; неполный, неверный ответ или его отсутствие – 0 баллов. За верный ответ на задание 1 и 6 выставляется 2 балла. 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 Задания с развернутым ответом и задание на работу с контурной картой оцениваются в зависимости от полноты и правильности ответа в соответствии с критериями оценивания. Максимальный первичный балл – 2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работы отводится 60 минут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ала оценивания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0"/>
        <w:gridCol w:w="1956"/>
        <w:gridCol w:w="1984"/>
        <w:gridCol w:w="1843"/>
        <w:gridCol w:w="2126"/>
      </w:tblGrid>
      <w:tr>
        <w:trPr>
          <w:trHeight w:val="65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по пятибальной шкал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0-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-25</w:t>
            </w:r>
          </w:p>
        </w:tc>
      </w:tr>
      <w:tr>
        <w:trPr>
          <w:trHeight w:val="3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рный бал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заданий</w:t>
      </w:r>
      <w:r>
        <w:rPr/>
        <w:t>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178"/>
        <w:gridCol w:w="3348"/>
        <w:gridCol w:w="298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содержан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 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(98%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(98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254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(46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. Умения искать, анализировать, сопоставлять и оценивать содержащуюся в различных источниках информацию о событиях и явлениях прошлого и настоящег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107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(53,8%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 низком уровне. Требуется коррекц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(48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приемлемо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(48%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учебной задачи, собственные возможности ее реш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 низком уровне. Требуется коррекц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(97%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озможно, необходимо обратить внимание на категорию учащихся, затрудняющихся с данным заданием    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б.)</w:t>
              <w:b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(55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 низком уровне. Требуется коррекц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3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озможно, необходимо обратить внимание на категорию учащихся, затрудняющихся с данным заданием    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3б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тем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11%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пределять и аргументировать свое отношение к содержащейся в различных источниках информации о событиях и явлениях прошлого и настоящег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крайне  низком уровне. Требуется  серьезная коррекц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2б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тем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(43%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, необходимо обратить внимание на категорию учащихся, затрудняющихся с данным заданием    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4б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(43%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сторикокультурологического подхода, формирующего способности к межкультурному диалогу, восприятию и бережному отношению к культурному наследию Родин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, необходимо обратить внимание на категорию учащихся, затрудняющихся с данным заданием     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ализ ВПР свидетельствует о том, что трудности вызывают задания,   требующие аналитического мышления, применения фактических знаний к поставленным вопросам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результатов анализа диагностической работы   рекомендовано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ести результаты ВПР до каждого учащегося и их родителей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ителю-предметнику спланировать и провести повторение по темам, вызвавшим затруднения.</w:t>
      </w:r>
    </w:p>
    <w:p>
      <w:pPr>
        <w:pStyle w:val="Style15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ивизировать работу по анализу версий и оценок,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ргументации   различных точек зрения с привлечением знаний курса.</w:t>
      </w:r>
    </w:p>
    <w:p>
      <w:pPr>
        <w:pStyle w:val="Style15"/>
        <w:tabs>
          <w:tab w:val="clear" w:pos="708"/>
          <w:tab w:val="left" w:pos="284" w:leader="none"/>
          <w:tab w:val="left" w:pos="567" w:leader="none"/>
        </w:tabs>
        <w:spacing w:lineRule="auto" w:line="24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03:00Z</dcterms:created>
  <dc:creator>Your User Name</dc:creator>
  <dc:description/>
  <cp:keywords/>
  <dc:language>en-US</dc:language>
  <cp:lastModifiedBy>Home</cp:lastModifiedBy>
  <cp:lastPrinted>2019-04-05T11:27:00Z</cp:lastPrinted>
  <dcterms:modified xsi:type="dcterms:W3CDTF">2019-04-29T16:07:00Z</dcterms:modified>
  <cp:revision>67</cp:revision>
  <dc:subject/>
  <dc:title/>
</cp:coreProperties>
</file>